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дел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16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развивать умения и навыки устной речи; научиться читать буквосочета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овых словах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hip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ish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ish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hop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helf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heep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ознакомиться с конструкциями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i/>
          <w:sz w:val="24"/>
          <w:szCs w:val="24"/>
        </w:rPr>
        <w:t>?» 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in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an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i/>
          <w:sz w:val="24"/>
          <w:szCs w:val="24"/>
        </w:rPr>
        <w:t>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формировать первоначальный опыт межкультурной коммуникации уважение к иному мнению и культуре других нар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строить речевые высказывания в соответствии с задачами коммуникаци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выражать свои мысли по теме в соответствии с речевой задачей; разыгрывать этикетные диалоги на основе диалога-образца; строить монологическое высказывания по образцу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ной целью и условиями ее ре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2"/>
        <w:gridCol w:w="1418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9, р.46, р.т. ех.3, р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7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l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информации из прослушан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 мыс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7-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онструкц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»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an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2,3, р.47-4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4,5, р.48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чтением 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овых словах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hi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s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s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ho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hel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hee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6, р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разыгрывание этикетного диалога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8, р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. высказывания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7,9, р.49-50, р.т. ех.3, р.26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doll, I have a book,                                            I have a cat, I have a dog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big white ball,                                                    I have a big red ba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ring, I have a toy,                                               I have a car, I have a whee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a place for all.                                                       I’m glad to have them al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 — Mum, meet Polly Fin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ello, Mrs Perry. Nice to meet you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ello, Polly. Nice to meet you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 — Meet Robin Webb, Mum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i, Robi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i, Mrs Perry. Nice to meet you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 — Meet Dolly Flint, Mum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ello, Dolly. Nice to meet you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ello, Mrs Perry. Nice to meet you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 — Mum, meet Vic Cripp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ice to meet you, Mrs Perr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ice to meet you, Vi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42:00Z</dcterms:created>
  <dc:creator>RUSS</dc:creator>
  <dc:description/>
  <dc:language>en-US</dc:language>
  <cp:lastModifiedBy>RUSS</cp:lastModifiedBy>
  <dcterms:modified xsi:type="dcterms:W3CDTF">2016-08-25T07:06:00Z</dcterms:modified>
  <cp:revision>7</cp:revision>
  <dc:subject/>
  <dc:title/>
</cp:coreProperties>
</file>